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09 декабря   2022 года </w:t>
        <w:tab/>
        <w:tab/>
        <w:t xml:space="preserve">                                                                    № 3/16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ании инициативы Забайкальского краевого комитета политической партии «Коммунистическая партия Российской 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Забайкальского краевого комитета политической партии «Коммунистическая партия Российской Федерации», Забайкальского краевого отделения Общероссийской общественной организации «Дети войны», в соответствии с Федеральным законом от 06 октября 2003 года №131-ФЗ «Об общих принципах организации местного самоуправления в РФ», Уставом муниципального района «Шилкинский район», Совет муниципального райо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одатайствовать перед депутатами Законодательного Собрания Забайкальского края при рассмотрении Закона Забайкальского края «О внесении изменений и дополнений в Закон Забайкальского края от 19 апреля 2019 года №1716-ЗЗК «О мерах социальной поддержки граждан, родившихся в довоенный период и в годы Великой Отечественной войны, постоянно проживающих на территории Забайкальского края», поддержать данный законопроект и принять предложенные поправки, внесенные группой депутатов Законодательного Собрания Забайкальского края от фракции КПРФ от 18 апрел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направить в Законодательное Собрание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x</dc:creator>
  <dc:description/>
  <cp:keywords/>
  <dc:language>en-US</dc:language>
  <cp:lastModifiedBy>Тамара Анатольевна</cp:lastModifiedBy>
  <cp:lastPrinted>2022-12-12T10:11:00Z</cp:lastPrinted>
  <dcterms:modified xsi:type="dcterms:W3CDTF">2022-12-12T02:13:00Z</dcterms:modified>
  <cp:revision>3</cp:revision>
  <dc:subject/>
  <dc:title> </dc:title>
</cp:coreProperties>
</file>